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4"/>
          <w:szCs w:val="24"/>
        </w:rPr>
      </w:pPr>
      <w:r>
        <w:rPr>
          <w:rFonts w:cs="Arial" w:ascii="DecimaWE Rg;Times New Roman" w:hAnsi="DecimaWE Rg;Times New Roman"/>
          <w:sz w:val="24"/>
          <w:szCs w:val="24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42621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1.6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“Servizi e attività ricreative e culturali”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Intervento 2 </w:t>
      </w:r>
    </w:p>
    <w:p>
      <w:pPr>
        <w:pStyle w:val="Heading2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Realizzazione di un centro informativo per il volo libero</w:t>
      </w:r>
      <w:r>
        <w:rPr>
          <w:rFonts w:cs="DecimaWE Rg;Times New Roman" w:ascii="DecimaWE Rg;Times New Roman" w:hAnsi="DecimaWE Rg;Times New Roman"/>
          <w:shadow/>
          <w:sz w:val="32"/>
          <w:szCs w:val="32"/>
        </w:rPr>
        <w:t xml:space="preserve">” </w:t>
      </w:r>
    </w:p>
    <w:p>
      <w:pPr>
        <w:pStyle w:val="Normal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in data 09 febbrai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Ente /Associazione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 / Persona referente all’interno dell’associazione per il proge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2"/>
          <w:szCs w:val="22"/>
        </w:rPr>
      </w:pPr>
      <w:r>
        <w:rPr>
          <w:rFonts w:cs="Tahoma" w:ascii="DecimaWE Rg;Times New Roman" w:hAnsi="DecimaWE Rg;Times New Roman"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______________________________________________________________________________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. Localizzazione del centro informativo (indirizzo e dati catastal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3 Localizzazione ed eventuale denominazione del sito di lancio al quale è collegato il centro informativo (Comune, località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/>
        <w:t xml:space="preserve">Sito di lancio esistente  </w:t>
      </w:r>
    </w:p>
    <w:tbl>
      <w:tblPr>
        <w:tblW w:w="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1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 Attività del soggetto proponent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1 Attività general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2 Attività di gestione del sito di lancio al quale è collegato il centro informativo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.3 Attività svolte negli ultimi tre anni dal soggetto proponent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5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6 Descrizione di dettagli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1 Descrizione delle caratteristiche tecniche del sito di lancio, delle modalità di gestione del centro informativo, del target di riferimento (utilizz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Individuazione degli interventi che verranno attuati con l’aiuto richies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a) Creazione, ampliamento e manutenzione straordinaria del cent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dei lav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Supporto ai turisti e ai praticanti sportivi alla fruizione dei luoghi deputati all’attività sportiva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 sintetica dei servizi, comprese le attività di promozione, l’organizzazione e attuazione di eventi, la messa in rete dei soggetti coinvolti nel progetto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b w:val="false"/>
          <w:bCs/>
          <w:iCs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Promozione congiunta dell’offerta ricreativa e sportiva: descrivere nel dettaglio come verrà promosso il segmento “volo”, compresa la realizzazione, stampa e diffusione di materiali informativi, eventuali siti web nonché la cartellonistica da apporre sul territo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escrizione degli eventi promozionali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c) Fornitura  e dotazione strumentale del centro per garantire adeguati standard tecnologici e gestional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(descrizione sintetica degli allestimenti interni, delle attrezzature (compresi hardware e software) 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) Completamento delle aree interessate con apposita cartellonistica informa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)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 Grado  di integrazione al quadro dell’offerta turistico-ricreativa dell’area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1 Collaborazione con gli operatori turistic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Strutture ricet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a struttura ricet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2 Collaborazione con le  associazioni spor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Associazioni spor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’associ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3  Collegamento con altri siti di lancio esisten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Gestori di siti di lancio coinvolti nel progetto (diversi dal proponent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16"/>
        <w:gridCol w:w="1759"/>
        <w:gridCol w:w="1732"/>
        <w:gridCol w:w="101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del gestore (associazione, ente, ecc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Sito di lancio (località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4  Integrazione del centro nella programmazione turistica dell’area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di integrazione)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241"/>
        <w:gridCol w:w="2800"/>
      </w:tblGrid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trumenti di programmazione e integr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to …. (v,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descrizione dello studio: committente, denominazione, anno di realizzaz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ocio (v.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ruolo all’interno del Consorzio e anno di ades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artecipazione ad eventi (v. tabel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elenco degli eventi: luogo, data, organizzatore)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Cronoprogramma (Data prevista per l’avvio e per la conclusione degli interventi di cui al punto  2.6.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4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TERV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lavori (--/--/-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b/>
          <w:b/>
          <w:bCs w:val="false"/>
          <w:iCs/>
          <w:szCs w:val="22"/>
        </w:rPr>
      </w:pPr>
      <w:r>
        <w:rPr>
          <w:rFonts w:cs="Times New Roman" w:ascii="DecimaWE Rg;Times New Roman" w:hAnsi="DecimaWE Rg;Times New Roman"/>
          <w:b/>
          <w:bCs w:val="false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o computo metric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INTERVENTO A: CREAZIONE, VALORIZZAZIONE E MANUTENZIONE STRAORDINARI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avori di ammodernamento e adegua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B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SUPPORTO AI TURISTI E AI PRATICANTI SPORTIVI ALLA FRUIZIONE DEI LUOGHI DEPUTATI ALL’ATTIVITÀ SPOR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Messa in rete e promozione congiunta dell’offerta e degli event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Noleggio di strutture e attrezzature per organizzazione di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per l’organizzazione e attuazione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C : 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FORNITURA  E DOTAZIONE STRUMENTALE DEL CENTRO PER GARANTIRE ADEGUATI STANDARD TECNOLOGICI E GESTIONALI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D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COMPLETAMENTO DELLE AREE INTERESSATE CON APPOSITA CARTELLONISTICA INFORMA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2781665025"/>
      <w:bookmarkStart w:id="1" w:name="__Fieldmark__0_2781665025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2781665025"/>
      <w:bookmarkStart w:id="3" w:name="__Fieldmark__1_2781665025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2781665025"/>
      <w:bookmarkStart w:id="5" w:name="__Fieldmark__2_2781665025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2781665025"/>
      <w:bookmarkStart w:id="7" w:name="__Fieldmark__3_2781665025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4_2781665025"/>
      <w:bookmarkStart w:id="9" w:name="__Fieldmark__4_2781665025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pacing w:val="36"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32"/>
        <w:gridCol w:w="1701"/>
        <w:gridCol w:w="1478"/>
      </w:tblGrid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6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ident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elibera di autorizzazione (eell) o atto autorizzazione (associazion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tto costitutivo e statuto (per associazion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attestante proprie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assenso da parte del proprietario (se l’immobile non è di proprietà del proponent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ichiarazione tecnico idoneità dell’immobil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ogetto e documentazione tec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i arredi e attrezzature e dichiarazione del tecn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strutture ricettive  All.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2 a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struttur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associazioni sportive  All.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3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associa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giornate di utilizz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aggiore o uguale a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inore di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gestori altri siti  All.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provincia di Porden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ambito reg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ab/>
        <w:t xml:space="preserve">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Montagna Leader</dc:creator>
  <dc:description/>
  <cp:keywords/>
  <dc:language>en-US</dc:language>
  <cp:lastModifiedBy>Pier Giorgio Sturlese</cp:lastModifiedBy>
  <cp:lastPrinted>2012-02-14T09:35:00Z</cp:lastPrinted>
  <dcterms:modified xsi:type="dcterms:W3CDTF">2012-02-14T08:35:00Z</dcterms:modified>
  <cp:revision>102</cp:revision>
  <dc:subject/>
  <dc:title>Costi relativi alla promozione e commercializzazione </dc:title>
</cp:coreProperties>
</file>